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24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2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23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9,92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0,759,101.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1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1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.7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,076.0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,076.0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4,076.0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459,228.8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328,794.9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292,110.4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288,034.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141,296.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129,068.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116,839.9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112,763.8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108,687.8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104,611.7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2:48Z</dcterms:created>
  <dc:creator>闫思聪</dc:creator>
  <dc:description/>
  <dc:language>en-US</dc:language>
  <cp:lastModifiedBy>hynsyh</cp:lastModifiedBy>
  <dcterms:modified xsi:type="dcterms:W3CDTF">2023-01-09T01:3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CB93032C8441A2A45FA98D232AFC2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