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48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,1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,240,247.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8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6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24.0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24.0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424.0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1,804.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8,235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4,419.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3,995.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8,729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7,457.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6,185.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5,761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5,337.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4,913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35Z</dcterms:created>
  <dc:creator>闫思聪</dc:creator>
  <dc:description/>
  <dc:language>en-US</dc:language>
  <cp:lastModifiedBy>hynsyh</cp:lastModifiedBy>
  <dcterms:modified xsi:type="dcterms:W3CDTF">2023-01-09T01:3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1A790D6A64A0B832B31655F2E70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