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1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15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1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309,979.3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4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43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7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31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31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31.0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5,906.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5,713.9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0,034.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9,403.7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6,686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4,793.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2,900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2,269.6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1,638.6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1,007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31:50Z</dcterms:created>
  <dc:creator>闫思聪</dc:creator>
  <dc:description/>
  <dc:language>en-US</dc:language>
  <cp:lastModifiedBy>hynsyh</cp:lastModifiedBy>
  <dcterms:modified xsi:type="dcterms:W3CDTF">2023-01-09T01:3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EB1F7F08F4B528F72E61018B9F3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