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</w:t>
      </w:r>
      <w:r>
        <w:rPr>
          <w:rFonts w:cs="宋体" w:ascii="宋体" w:hAnsi="宋体"/>
          <w:b/>
          <w:sz w:val="36"/>
          <w:szCs w:val="32"/>
        </w:rPr>
        <w:t>·</w:t>
      </w:r>
      <w:r>
        <w:rPr>
          <w:rFonts w:ascii="宋体" w:hAnsi="宋体" w:cs="宋体"/>
          <w:b/>
          <w:sz w:val="36"/>
          <w:szCs w:val="32"/>
        </w:rPr>
        <w:t>智盈</w:t>
      </w:r>
      <w:r>
        <w:rPr>
          <w:rFonts w:cs="宋体" w:ascii="宋体" w:hAnsi="宋体"/>
          <w:b/>
          <w:sz w:val="36"/>
          <w:szCs w:val="32"/>
        </w:rPr>
        <w:t>2021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79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·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7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107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 xml:space="preserve">C3209521000121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7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,69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1,401,106.3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3437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343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.60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,140.22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,140.22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,140.2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bookmarkStart w:id="1" w:name="_Hlk110261164"/>
      <w:bookmarkStart w:id="2" w:name="_Hlk110260620"/>
      <w:bookmarkEnd w:id="1"/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  <w:bookmarkEnd w:id="2"/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交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66,198.8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东部新城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97,711.8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2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78,449.8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清县文化旅游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76,309.6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城市建设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99,261.6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环太湖经济投资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92,841.0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天子湖实业投资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86,420.3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湖州南浔经济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84,280.1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3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度第一期超短期融资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82,139.9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2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面向专业投资者非公开发行短期公司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79,999.7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22:32Z</dcterms:created>
  <dc:creator>闫思聪</dc:creator>
  <dc:description/>
  <dc:language>en-US</dc:language>
  <cp:lastModifiedBy>hynsyh</cp:lastModifiedBy>
  <dcterms:modified xsi:type="dcterms:W3CDTF">2023-01-09T01:22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B4770E9A4146469CD6F7A6C24C40D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