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1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55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105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1000098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5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,25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,625,680.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406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406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3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62.6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62.6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962.6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4,620.8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13,816.7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5,153.0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4,190.4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69,535.8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66,647.9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63,760.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62,797.4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61,834.8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60,872.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1:12Z</dcterms:created>
  <dc:creator>闫思聪</dc:creator>
  <dc:description/>
  <dc:language>en-US</dc:language>
  <cp:lastModifiedBy>hynsyh</cp:lastModifiedBy>
  <dcterms:modified xsi:type="dcterms:W3CDTF">2023-01-09T01:2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9B19D280442FF83F5A2CE1F8A003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