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6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6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105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,5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,312,874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84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384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031.4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031.4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,031.4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Hlk110261164"/>
      <w:bookmarkStart w:id="2" w:name="_Hlk110260620"/>
      <w:bookmarkEnd w:id="1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2"/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27,243.5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62,238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43,955.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41,924.4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68,793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62,699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56,605.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54,573.9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52,542.5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50,511.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1:39Z</dcterms:created>
  <dc:creator>闫思聪</dc:creator>
  <dc:description/>
  <dc:language>en-US</dc:language>
  <cp:lastModifiedBy>hynsyh</cp:lastModifiedBy>
  <dcterms:modified xsi:type="dcterms:W3CDTF">2023-01-09T01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63528FFEB4F4AB72AAF88A1A3B09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