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,8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,931,397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6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93.1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93.1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793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3,951.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8,570.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1,431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0,638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2,084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9,705.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7,325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6,532.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5,739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4,946.3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47Z</dcterms:created>
  <dc:creator>闫思聪</dc:creator>
  <dc:description/>
  <dc:language>en-US</dc:language>
  <cp:lastModifiedBy>hynsyh</cp:lastModifiedBy>
  <dcterms:modified xsi:type="dcterms:W3CDTF">2023-01-09T01:3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4C5E778914EC29125EDF685A3355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