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4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43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1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342,645.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77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77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5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34.2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34.2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34.2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4,475.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578.4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6,169.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5,235.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1,601.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8,798.2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5,995.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5,061.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4,126.7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3,192.4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4:26Z</dcterms:created>
  <dc:creator>闫思聪</dc:creator>
  <dc:description/>
  <dc:language>en-US</dc:language>
  <cp:lastModifiedBy>hynsyh</cp:lastModifiedBy>
  <dcterms:modified xsi:type="dcterms:W3CDTF">2023-01-09T01:3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67F45521449FFBD408AED597E66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