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35</w:t>
      </w:r>
      <w:r>
        <w:rPr>
          <w:rFonts w:ascii="宋体" w:hAnsi="宋体" w:cs="宋体"/>
          <w:b/>
          <w:sz w:val="36"/>
          <w:szCs w:val="32"/>
        </w:rPr>
        <w:t>天型</w:t>
      </w:r>
      <w:r>
        <w:rPr>
          <w:rFonts w:cs="宋体" w:ascii="宋体" w:hAnsi="宋体"/>
          <w:b/>
          <w:sz w:val="36"/>
          <w:szCs w:val="32"/>
        </w:rPr>
        <w:t>1</w:t>
      </w:r>
      <w:r>
        <w:rPr>
          <w:rFonts w:ascii="宋体" w:hAnsi="宋体" w:cs="宋体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型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3500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4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3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5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,988,290.5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,081,059.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54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54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.9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08.4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41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2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07.0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9.77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金惠瑞利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607.0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99.82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.4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0.23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舟山普陀城市投资发展集团有限公司非公开发行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614,913.2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0.13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611,271.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0.0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浙江南太湖控股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53,445.3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.47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湖州南浔城市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项目收益专项公司债券（第一期）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45,554.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.3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18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第一期安吉县城市建设投资集团有限公司海绵城市绿色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93,350.2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6.48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浙江安吉修竹绿化工程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面向专业投资者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三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00,475.8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.95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96,226.7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.8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天台县国有资本运营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保障性住房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25,812.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.72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德清恒丰建设发展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项目收益专项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25,205.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.71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浙江湖州环太湖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年非公开发行公司债券（第一期）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10,029.5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.46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bookmarkStart w:id="3" w:name="_Hlk110261164"/>
      <w:bookmarkEnd w:id="3"/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0:48Z</dcterms:created>
  <dc:creator>闫思聪</dc:creator>
  <dc:description/>
  <dc:language>en-US</dc:language>
  <cp:lastModifiedBy>hynsyh</cp:lastModifiedBy>
  <dcterms:modified xsi:type="dcterms:W3CDTF">2023-01-09T01:30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A0FA3DFD2F4A369CFA9125D771F63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