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47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4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2000050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,06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,162,086.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68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68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6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16.2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16.2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616.2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0,608.2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0,889.0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5,343.0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4,726.8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2,542.7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0,694.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68,845.4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68,229.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67,612.9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66,996.7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4:57Z</dcterms:created>
  <dc:creator>闫思聪</dc:creator>
  <dc:description/>
  <dc:language>en-US</dc:language>
  <cp:lastModifiedBy>hynsyh</cp:lastModifiedBy>
  <dcterms:modified xsi:type="dcterms:W3CDTF">2023-01-09T01:35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67EEBD7A2B4471812DF1775105757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