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39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3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3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2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1,9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2,191,358.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4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4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3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219.1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219.1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219.1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36,463.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97,449.7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86,477.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85,258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1,367.8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37,710.3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34,052.8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32,833.6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31,614.4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30,395.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3:51Z</dcterms:created>
  <dc:creator>闫思聪</dc:creator>
  <dc:description/>
  <dc:language>en-US</dc:language>
  <cp:lastModifiedBy>hynsyh</cp:lastModifiedBy>
  <dcterms:modified xsi:type="dcterms:W3CDTF">2023-01-09T01:3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26934DA67467E9950649C029958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