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6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6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09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1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384,189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73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7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38.4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38.4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38.4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1,775.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8,543.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9,197.4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8,159.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0,773.8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7,658.3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4,542.9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3,504.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2,465.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1,427.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31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bookmarkStart w:id="3" w:name="_Hlk110261164"/>
      <w:bookmarkStart w:id="4" w:name="_Hlk110261164"/>
      <w:bookmarkEnd w:id="4"/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1:50Z</dcterms:created>
  <dc:creator>闫思聪</dc:creator>
  <dc:description/>
  <dc:language>en-US</dc:language>
  <cp:lastModifiedBy>hynsyh</cp:lastModifiedBy>
  <dcterms:modified xsi:type="dcterms:W3CDTF">2023-01-09T01:2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3A95869FE420D9A127024998845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