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20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2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19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6,77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7,366,679.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22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22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.6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,736.7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,736.7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,736.7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79,765.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92,188.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67,557.3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64,820.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66,296.7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58,086.3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49,876.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47,139.2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44,402.5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41,665.7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2:03Z</dcterms:created>
  <dc:creator>闫思聪</dc:creator>
  <dc:description/>
  <dc:language>en-US</dc:language>
  <cp:lastModifiedBy>hynsyh</cp:lastModifiedBy>
  <dcterms:modified xsi:type="dcterms:W3CDTF">2023-01-09T01:3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C5731D16145ADB223384670B0577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