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51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5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092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6,6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7,296,096.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19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19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4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729.7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729.7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729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bookmarkStart w:id="1" w:name="_Hlk110260620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  <w:bookmarkEnd w:id="1"/>
    </w:p>
    <w:p>
      <w:pPr>
        <w:pStyle w:val="Normal"/>
        <w:ind w:firstLine="315"/>
        <w:rPr/>
      </w:pPr>
      <w:r>
        <w:rPr/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19,239.9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63,888.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8,321.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6,591.7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4,321.7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9,132.6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3,943.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2,213.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0,484.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68,754.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0:57Z</dcterms:created>
  <dc:creator>闫思聪</dc:creator>
  <dc:description/>
  <dc:language>en-US</dc:language>
  <cp:lastModifiedBy>hynsyh</cp:lastModifiedBy>
  <dcterms:modified xsi:type="dcterms:W3CDTF">2023-01-09T01:2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E99EE57754CE88828309C3E4D846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