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8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8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100012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8,4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,053,487.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32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3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05.4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05.4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905.4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82,148.5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21,174.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4,025.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2,119.9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3,524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7,807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2,091.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0,185.9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8,280.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6,375.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6:59Z</dcterms:created>
  <dc:creator>闫思聪</dc:creator>
  <dc:description/>
  <dc:language>en-US</dc:language>
  <cp:lastModifiedBy>hynsyh</cp:lastModifiedBy>
  <dcterms:modified xsi:type="dcterms:W3CDTF">2023-01-09T01:2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C476181924896A9C201419DC8FD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