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4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265,759.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77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7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6.6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26.6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26.6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6,528.9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7,677.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3,937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2,410.9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7,452.7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2,872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8,293.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6,766.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5,239.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3,713.2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4:12Z</dcterms:created>
  <dc:creator>闫思聪</dc:creator>
  <dc:description/>
  <dc:language>en-US</dc:language>
  <cp:lastModifiedBy>hynsyh</cp:lastModifiedBy>
  <dcterms:modified xsi:type="dcterms:W3CDTF">2023-01-09T01:3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A13E2620A478CA4EA2C16F09DB39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